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5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 xml:space="preserve"> 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enin Gazeten Nedir?” Drama (Büyük Grup Etkinliği)</w:t>
      </w:r>
    </w:p>
    <w:p>
      <w:pPr>
        <w:pStyle w:val="Normal"/>
        <w:numPr>
          <w:ilvl w:val="0"/>
          <w:numId w:val="6"/>
        </w:numPr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Durakta Zıpla” Oyun  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left="5040" w:firstLine="72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SENİN GAZETEN NEDİR?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Drama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. Atlama, konma, başlama, durma ile ilgili denge hareketlerini yapar. Tek ayak üzerinde sıçrar. Çizgi üzerinde yönergeler doğrultusunda yürür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 tek sayfa gazete parçaları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ın gazete parçalarının üzerlerinde yer alan resimleri incelemeleri ve neler gördüklerini paylaşmaları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öğretmen elindeki gazete parçasını ortadan tutup büzerek; “Bakın çocuklar benim gazetem aslında bir papyon. Peki, sizin gazeteleriniz ne olabilir acaba?” diye sor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rasıyla tüm çocukların gazetelerini kullanarak çeşitli materyaller oluşturmaları için fırsat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öğretmen elindeki gazeteyi göstererek; “Şimdi hepimizin gazetesi bir uçurtma oldu. Haydi hep birlikte uçurtmalarımızı uçuralım” der ve tüm sınıf uçurtmalarını uçur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öğretmen gazetelerin şimdi de bir tarla olduğunu, çocukların da minicik birer tohum olduğunu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gazetelerini yere koyarlar ve üzerinde minicik birer tohum olu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tohumları sular ve güneşle birlikte tohumların yavaş yavaş büyüdüğünü ve kocaman birer ağaç olduğunu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üm ağaçların birer elma verdiğini söyleyerek çocukların gazetelerini top şeklinde buruşturması sağ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eline bir çöp poşeti alarak karnına tutturur ve ormana aç bir kanguru geldiğini, onun da elma yemeyi çok sevdiğini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ellerindeki buruşturdukları gazete parçalarını çöp poşetinin içerisine at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öğretmen çöp torbasının ağzını bağlayarak çocukların top halindeki bu torba ile oynamaları için imkân t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Gazet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47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zeteleri kullanarak başka neler yapa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URAKTA ZIPLA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 Nesneleri sayar. </w:t>
            </w:r>
            <w:r>
              <w:rPr>
                <w:rFonts w:cs="Calibri"/>
                <w:i/>
                <w:sz w:val="18"/>
                <w:szCs w:val="18"/>
              </w:rPr>
              <w:t>Göstergeleri: İleriye/ geriye doğru birer birer ritmik sayar. Belirtilen sayı kadar nesneyi gösterir. Saydığı nesnelerin kaç tane olduğunu söyle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Göstergeleri: Nesnenin mekândaki konumunu söyler. Yönergeye uygun olarak nesneyi doğru yere yerleş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mayı başlatır. Konuşmayı sürdürür. Konuşmayı sonlandırı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tlama, konma, başlama, durma ile ilgili denge hareketlerini yapa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Çocuklarla 10 tane nesne/eşya alınarak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Çocukla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Çıktım geldim bahçey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shd w:fill="FFFFFF" w:val="clear"/>
              </w:rPr>
            </w:pPr>
            <w:r>
              <w:rPr>
                <w:shd w:fill="FFFFFF" w:val="clear"/>
              </w:rPr>
              <w:t>Koydum eşyaları yerin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shd w:fill="FFFFFF" w:val="clear"/>
              </w:rPr>
            </w:pPr>
            <w:r>
              <w:rPr>
                <w:shd w:fill="FFFFFF" w:val="clear"/>
              </w:rPr>
              <w:t>Ben gelirsem ilk önc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hd w:fill="FFFFFF" w:val="clear"/>
              </w:rPr>
              <w:t>Zıpla çık bence sen de”(Tamer Uzuner) sayışması ile çocuklar ikiye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hçenin belirli yerlerine 3, 1, 5 eşyalık durak noktaları olan parkur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şyaların olduğu durak noktalarına gelen çocuk eşya sayısı kadar zıp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in “Başla” demesiyle yarışma baş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yarışırlarken öğretmen sırada bekley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Bazı durak yerlerinde daha çok, bazı durak yerlerinde daha az zıplandığını fark ettiniz mi? 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Hangi durakta daha çok zıplandı?” vb. sorular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Çocukların ilgisi doğrultusunda oyun sürdürülü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Farklı nesne/eşy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ayı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5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parkur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Neden herkes aynı adım kadar zıplamad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06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5:00Z</dcterms:modified>
  <cp:revision>34</cp:revision>
  <dc:subject/>
  <dc:title/>
</cp:coreProperties>
</file>